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52}{\revtim\yr1998\mo7\dy27\hr16\min52}{\printim\yr1998\mo7\dy27\hr16\min51}{\version2}{\edmins0}{\nofpages1}{\nofwords4}{\nofchars28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8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cf1 CALCOLATORE}{\fs88\cf1  METEOTOPO }{\fs100\cf1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ET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1 \cell }\pard \nowidctlpar\widctlpar\intbl\adjustright {\fs96\cf1 \row }\pard \qc\nowidctlpar\widctlpar\adjustright {\fs96\cf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